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2</w:t>
      </w:r>
    </w:p>
    <w:p>
      <w:pPr>
        <w:pStyle w:val="Heading1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ing1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eastAsia="ru-RU"/>
        </w:rPr>
      </w:pPr>
      <w:r>
        <w:rPr>
          <w:rFonts w:cs="Arial" w:ascii="Arial" w:hAnsi="Arial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Форма для физических лиц</w:t>
      </w:r>
    </w:p>
    <w:p>
      <w:pPr>
        <w:pStyle w:val="Heading1"/>
        <w:spacing w:before="24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spacing w:before="0" w:after="200"/>
        <w:rPr/>
      </w:pPr>
      <w:r>
        <w:rPr/>
        <w:t>на открытие счета депо</w:t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/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та заполнения </w:t>
            </w:r>
          </w:p>
        </w:tc>
        <w:tc>
          <w:tcPr>
            <w:tcW w:w="70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лиент (Депонент)</w:t>
            </w:r>
          </w:p>
        </w:tc>
        <w:tc>
          <w:tcPr>
            <w:tcW w:w="70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780"/>
      </w:tblGrid>
      <w:tr>
        <w:trPr/>
        <w:tc>
          <w:tcPr>
            <w:tcW w:w="426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537524830"/>
            <w:bookmarkStart w:id="1" w:name="__Fieldmark__3_153752483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snapToGrid w:val="false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snapToGrid w:val="false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Heading1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537524830"/>
            <w:bookmarkStart w:id="3" w:name="__Fieldmark__4_153752483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780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  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5_1537524830"/>
      <w:bookmarkStart w:id="5" w:name="__Fieldmark__5_1537524830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6" w:name="__Fieldmark__6_1537524830"/>
      <w:bookmarkStart w:id="7" w:name="__Fieldmark__6_1537524830"/>
      <w:bookmarkEnd w:id="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8" w:name="__Fieldmark__7_1537524830"/>
      <w:bookmarkStart w:id="9" w:name="__Fieldmark__7_1537524830"/>
      <w:bookmarkEnd w:id="9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iCs/>
          <w:sz w:val="20"/>
          <w:szCs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  <w:szCs w:val="20"/>
        </w:rPr>
        <w:t>и Тарифами на услуги Депозитария ознакомлен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99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421"/>
        <w:gridCol w:w="1401"/>
        <w:gridCol w:w="276"/>
      </w:tblGrid>
      <w:tr>
        <w:trPr>
          <w:trHeight w:val="700" w:hRule="atLeast"/>
        </w:trPr>
        <w:tc>
          <w:tcPr>
            <w:tcW w:w="361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308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</w:t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36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9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5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21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361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21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0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_  /__________________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6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6-17T12:16:00Z</cp:lastPrinted>
  <dcterms:modified xsi:type="dcterms:W3CDTF">2024-09-18T14:30:00Z</dcterms:modified>
  <cp:revision>7</cp:revision>
  <dc:subject/>
  <dc:title/>
</cp:coreProperties>
</file>